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</w:t>
      </w:r>
      <w:r>
        <w:rPr>
          <w:rFonts w:cs="Calibri"/>
          <w:sz w:val="22"/>
          <w:szCs w:val="22"/>
        </w:rPr>
        <w:t>(приложение 3)</w:t>
      </w:r>
    </w:p>
    <w:p>
      <w:pPr>
        <w:pStyle w:val="3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Calibr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  <w:sz w:val="22"/>
          <w:szCs w:val="22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от 01.09.2015г. N 81</w:t>
      </w:r>
    </w:p>
    <w:p>
      <w:pPr>
        <w:pStyle w:val="Normal"/>
        <w:widowControl w:val="false"/>
        <w:autoSpaceDE w:val="false"/>
        <w:jc w:val="right"/>
        <w:rPr>
          <w:rFonts w:cs="Calibr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right"/>
        <w:rPr>
          <w:rFonts w:cs="Calibr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cs="Calibri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Calibri"/>
          <w:sz w:val="24"/>
          <w:szCs w:val="22"/>
        </w:rPr>
      </w:pPr>
      <w:r>
        <w:rPr>
          <w:rFonts w:cs="Calibri"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cs="Calibri"/>
          <w:b/>
          <w:b/>
        </w:rPr>
      </w:pPr>
      <w:r>
        <w:rPr>
          <w:rFonts w:cs="Calibri"/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bookmarkStart w:id="0" w:name="Par40"/>
      <w:bookmarkEnd w:id="0"/>
      <w:r>
        <w:rPr>
          <w:b/>
          <w:sz w:val="24"/>
          <w:szCs w:val="24"/>
        </w:rPr>
        <w:t>имущества, находящегося в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 образования «Фалилеевско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»     предназначенного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владение и (или) пользование на долгосрочной основ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бъектам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568"/>
        <w:gridCol w:w="368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  объекта  ( движимо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лектростанция тип ГАБ -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кономайзер  тип ЭП -2-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. №1680 давл.П-18кг/ч темп. Воды выше70гр.нагр. пара140-16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3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кономайзер  тип ЭП -2-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. №1700 от 27.07.8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4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кономайзер  тип ЭП -2-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. №1698 от 27.07.8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5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кономайзер  тип ЭП -2-23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. №1701 от 27.07.8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6.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Щит управления ПУ Каскад -3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Щкаф Щ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Фильтр ФИ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Счетчик  СГ -150-650—04-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Солераствор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700м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Сварочный  выпрям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Солерастворит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Эмалирован. емк.16м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Сборка РТСА (сигн. Автом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Сборка РТСА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Редукционная установка БРУ 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Дымосос  ДН-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ВДН-10*1500 ЛВР тип двиг. 4АМ 180м4 УЗ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Прибор шахтный интерферм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рибор учета т/энерг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Подогреватель пароводянно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1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  </w:t>
            </w:r>
            <w:r>
              <w:rPr/>
              <w:t>Подогреватель пароводяной ПП 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одогреватель пароводяной ПП 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одогреватель пароводяной ПП 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2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одогреватель пароводяной ПП 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3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одогреватель пароводяной ПП -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ПП-2-11-2-11 ост.108.221.105-7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4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Насос перекачки во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 45/30 взрых.промывка ЦНС -60-13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5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Насос ЭЦВ -8-50-2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6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отел ДЕ -10-14-Г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од. №51522рег. 25901 от 13.01.1989ст.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7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отел ДЕ -10-14-Г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од. №51522рег. 25902 от 13.01.1989ст.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8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отел ДЕ -10-14-Г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Завод. №51522рег. 25903 от 13.01.1989ст. 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29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олонка деаэ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Тип  ДА -50 атмосф. Расх.50т в час Объем 15мз давл. 0,2-0,4 КРС-см2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30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Колонка деаэр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>Тип  ДА -50 атмосф. Расх.50т в час Объем 15мз давл. 0,2-0,4 КРС-см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1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 </w:t>
            </w:r>
            <w:r>
              <w:rPr/>
              <w:t>Газораспред. Уст-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/>
              <w:t>Состоит  из РДУК,ПСК.ПЗК.Газовой счетчик. Запорной трубы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1431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w="11906" w:h="16838"/>
      <w:pgMar w:left="1559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9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Цитата"/>
    <w:basedOn w:val="Normal"/>
    <w:qFormat/>
    <w:pPr>
      <w:ind w:left="-1276" w:right="-663" w:hanging="0"/>
    </w:pPr>
    <w:rPr>
      <w:b/>
      <w:sz w:val="52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418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56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84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04:00Z</dcterms:created>
  <dc:creator> </dc:creator>
  <dc:description/>
  <cp:keywords/>
  <dc:language>en-US</dc:language>
  <cp:lastModifiedBy>Ольга</cp:lastModifiedBy>
  <cp:lastPrinted>2015-09-02T09:19:00Z</cp:lastPrinted>
  <dcterms:modified xsi:type="dcterms:W3CDTF">2015-09-02T07:22:00Z</dcterms:modified>
  <cp:revision>4</cp:revision>
  <dc:subject/>
  <dc:title>Абзац  </dc:title>
</cp:coreProperties>
</file>