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bookmarkStart w:id="0" w:name="Par1"/>
      <w:bookmarkEnd w:id="0"/>
      <w:r>
        <w:rPr>
          <w:rFonts w:cs="Calibri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 </w:t>
      </w:r>
      <w:r>
        <w:rPr>
          <w:rFonts w:cs="Calibri"/>
        </w:rPr>
        <w:t>(приложение 1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bookmarkStart w:id="1" w:name="Par34"/>
      <w:bookmarkEnd w:id="1"/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Calibri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</w:t>
      </w:r>
      <w:r>
        <w:rPr>
          <w:rFonts w:cs="Calibri"/>
        </w:rPr>
        <w:t xml:space="preserve">Постановление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</w:t>
      </w:r>
      <w:r>
        <w:rPr>
          <w:rFonts w:cs="Calibri"/>
        </w:rPr>
        <w:t>от 01.09.2015г. N 8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cs="Calibri"/>
          <w:b/>
          <w:b/>
        </w:rPr>
      </w:pPr>
      <w:r>
        <w:rPr>
          <w:rFonts w:cs="Calibri"/>
          <w:b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  <w:bookmarkStart w:id="2" w:name="Par40"/>
      <w:bookmarkStart w:id="3" w:name="Par40"/>
      <w:bookmarkEnd w:id="3"/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ирования, ведения и опубликования перечн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мущества, находящегося в муниципальной собственн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муниципального  образования «Фалилеевско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»     предназначенного для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 владение и (или) пользование на долгосрочной основ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убъектам малого и среднего предпринимательства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Calibri"/>
          <w:bCs/>
        </w:rPr>
        <w:t xml:space="preserve">    </w:t>
      </w:r>
      <w:r>
        <w:rPr>
          <w:rFonts w:cs="Calibri"/>
        </w:rPr>
        <w:t>1. Перечень   имущества, находящегося в муниципальной собственности администрации  муниципального  образования «Фалилеевское сельское поселение» Кингисеппский муниципальный район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, формируется   администрацией  муниципального  образования «Фалилеевское сельское поселение» Кингисеппский муниципальный район   Ленинградской области   в том числе на основании заявлений субъектов малого и среднего предпринимательства и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 xml:space="preserve">2. В Перечень включается   имущество, находящееся в муниципальной собственности администрации  муниципального  образования «Фалилеевское сельское поселение» Кингисеппский муниципальный район Ленинградской области и свободное от прав третьих лиц (за исключением имущественных прав субъектов малого и среднего предпринимательства),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ключенное в перечень имущество  может быть использовано только   в целях предоставления его  во владение и ( 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рендующих эт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 xml:space="preserve">3.   Имущество, находящееся в муниципальной собственности администрации  муниципального  образования «Фалилеевское сельское поселение» Кингисеппский муниципальный район Ленинградской области, арендуемое субъектами малого или среднего предпринимательства, включается в Перечень   только после получения письменного согласия арендатора, уведомленного о положениях Федерального </w:t>
      </w:r>
      <w:hyperlink r:id="rId2">
        <w:r>
          <w:rPr>
            <w:rStyle w:val="InternetLink"/>
            <w:rFonts w:cs="Calibri"/>
            <w:color w:val="0000FF"/>
          </w:rPr>
          <w:t>закона</w:t>
        </w:r>
      </w:hyperlink>
      <w:r>
        <w:rPr>
          <w:rFonts w:cs="Calibri"/>
        </w:rPr>
        <w:t xml:space="preserve"> от 22 июля 2008 года N 159-ФЗ "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предусматривающих возможность реализации субъектом малого или среднего предпринимательства преимущественного права на приобретение арендуемого имуще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56"/>
      <w:bookmarkEnd w:id="4"/>
      <w:r>
        <w:rPr>
          <w:rFonts w:cs="Calibri"/>
        </w:rPr>
        <w:t>4. Заявления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о включении   имущества, находящегося в муниципальной собственности администрации  муниципального  образования «Фалилеевское сельское поселение» Кингисеппский муниципальный район Ленинградской области и свободного от прав третьих лиц (за исключением имущественных прав субъектов малого и среднего предпринимательства), в Перечень администрации  муниципального  образования «Фалилеевское сельское поселение» Кингисеппский муниципальный район Ленинградской области подаются   при условии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имущество находится в муниципальной собственности администрации  муниципального  образования «Фалилеевское сельское поселение» Кингисеппский муниципальный район Ленинградской области более одного года и является казной администрации  муниципального  образования «Фалилеевское сельское поселение» Кингисеппский муниципальный район  Ленингра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2"/>
          <w:szCs w:val="2"/>
        </w:rPr>
      </w:pPr>
      <w:r>
        <w:rPr>
          <w:rFonts w:cs="Calibri"/>
        </w:rPr>
        <w:t>имущество в течение одного года, предшествовавшего дате подачи заявления, не находилось во временном владении и(или) временном пользовании у лиц, не отнесенных к субъектам малого и среднего предпринимательства или к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Заявление, указанное в </w:t>
      </w:r>
      <w:hyperlink w:anchor="Par56">
        <w:r>
          <w:rPr>
            <w:rStyle w:val="InternetLink"/>
            <w:rFonts w:cs="Calibri"/>
            <w:color w:val="0000FF"/>
          </w:rPr>
          <w:t>пункте 4</w:t>
        </w:r>
      </w:hyperlink>
      <w:r>
        <w:rPr>
          <w:rFonts w:cs="Calibri"/>
        </w:rPr>
        <w:t xml:space="preserve"> настоящего Порядка, рассматривается администрацией муниципального  образования «Фалилеевское сельское поселение» Кингисеппский муниципальный район Ленинградской области в течение 30 дней с даты его поступления. По результатам рассмотрения администрация  муниципального  образования «Фалилеевское сельское поселение» Кингисеппский муниципальный район Ленинградской области включает имущество, указанное в заявлении, в Перечень либо возвращает заявление с указанием причины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6. Не допускается отказ во включении имущества, находящегося в муниципальной собственности администрации  муниципального  образования «Фалилеевское сельское поселение» Кингисеппский муниципальный район Ленинградской области и свободного от прав третьих лиц (за исключением имущественных прав субъектов малого и среднего предпринимательства), в Перечень по основаниям, не предусмотренным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7. Перечень и изменения к нему утверждаются постановлением администрацией  муниципального  образования «Фалилеевское сельское поселение» Кингисеппский муниципальный район Ленинградской области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8. Постановление  администрации  муниципального  образования «Фалилеевское сельское поселение» Кингисеппский муниципальный район Ленинградской области,  утверждающие Перечень и изменения к нему, подлежат опубликованию в газете "Леноблинформ" и размещению на официальном сайте    муниципального  образования «Фалилеевское сельское поселение» Кингисеппский муниципальный район Ленинград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(приложение 2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 xml:space="preserve">УТВЕРЖДЕН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 xml:space="preserve">постановлением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01.092015 N 81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                                         </w:t>
      </w:r>
      <w:r>
        <w:rPr>
          <w:rFonts w:cs="Calibri"/>
          <w:b/>
        </w:rPr>
        <w:t>ПОРЯДОК   И УСЛОВ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предоставления в аренду  имущества, находящегося в муниципальной собственно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муниципального  образования «Фалилеевско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»     предназначенного для предостав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 владение и (или) пользование на долгосрочной основ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убъектам малого и среднего предпринимательства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bookmarkStart w:id="5" w:name="Par78"/>
      <w:bookmarkStart w:id="6" w:name="Par72"/>
      <w:bookmarkEnd w:id="5"/>
      <w:bookmarkEnd w:id="6"/>
      <w:r>
        <w:rPr>
          <w:rFonts w:cs="Calibri"/>
        </w:rPr>
        <w:t xml:space="preserve"> </w:t>
      </w:r>
      <w:r>
        <w:rPr>
          <w:rFonts w:cs="Calibri"/>
        </w:rPr>
        <w:t>1. Имущество, включенное в перечень   имущества, находящегося в муниципальной собственности администрации  муниципального  образования «Фалилеевское сельское поселение» Кингисеппский муниципальный район Ленинградской области и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, предоставляется на торгах, а также в ином порядке, предусмотренно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Недвижимое имущество, включенное в Перечень, предоставляется во владение и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срок не менее пяти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Для рассмотрения вопроса о возможности заключения договора аренды имущества, включенного в Перечень, необходимо наличие заявления субъекта малого или среднего предпринимательства о его соответствии условиям отнесения к категориям субъектов малого и среднего предпринимательства, установленным </w:t>
      </w:r>
      <w:hyperlink r:id="rId3">
        <w:r>
          <w:rPr>
            <w:rStyle w:val="InternetLink"/>
            <w:rFonts w:cs="Calibri"/>
            <w:color w:val="0000FF"/>
          </w:rPr>
          <w:t>статьей 4</w:t>
        </w:r>
      </w:hyperlink>
      <w:r>
        <w:rPr>
          <w:rFonts w:cs="Calibri"/>
        </w:rPr>
        <w:t xml:space="preserve"> Федерального закона от 24 июля 2007 года N 209-ФЗ "О развитии малого и среднего предпринимательства в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851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D9C141A690BD4D5901F524702C3B7A138073205B310FCD497E67C44187A4556EBC22D8536F5CF5p1nAI" TargetMode="External"/><Relationship Id="rId3" Type="http://schemas.openxmlformats.org/officeDocument/2006/relationships/hyperlink" Target="consultantplus://offline/ref=A5D9C141A690BD4D5901F524702C3B7A138073205B3A0FCD497E67C44187A4556EBC22D8536F5CF5p1nA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06:00Z</dcterms:created>
  <dc:creator>Yana.Trenogina</dc:creator>
  <dc:description/>
  <cp:keywords/>
  <dc:language>en-US</dc:language>
  <cp:lastModifiedBy>Ольга</cp:lastModifiedBy>
  <cp:lastPrinted>2015-09-02T11:00:00Z</cp:lastPrinted>
  <dcterms:modified xsi:type="dcterms:W3CDTF">2015-09-02T07:12:00Z</dcterms:modified>
  <cp:revision>9</cp:revision>
  <dc:subject/>
  <dc:title>ПРАВИТЕЛЬСТВО ЛЕНИНГРАДСКОЙ ОБЛАСТИ</dc:title>
</cp:coreProperties>
</file>